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Antwoordmodel Test Theme 4:  Money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toets bestaat uit verschillende soorten opdrachten:</w:t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</w:rPr>
        <w:t>[R]</w:t>
      </w:r>
      <w:r>
        <w:rPr>
          <w:rFonts w:cs="Verdana" w:ascii="Verdana" w:hAnsi="Verdana"/>
          <w:sz w:val="20"/>
          <w:szCs w:val="20"/>
        </w:rPr>
        <w:t xml:space="preserve"> = reproduceren, </w:t>
      </w:r>
      <w:r>
        <w:rPr>
          <w:rFonts w:cs="Verdana" w:ascii="Verdana" w:hAnsi="Verdana"/>
          <w:b/>
          <w:sz w:val="20"/>
          <w:szCs w:val="20"/>
        </w:rPr>
        <w:t>[T]</w:t>
      </w:r>
      <w:r>
        <w:rPr>
          <w:rFonts w:cs="Verdana" w:ascii="Verdana" w:hAnsi="Verdana"/>
          <w:sz w:val="20"/>
          <w:szCs w:val="20"/>
        </w:rPr>
        <w:t xml:space="preserve"> = toepassen en </w:t>
      </w:r>
      <w:r>
        <w:rPr>
          <w:rFonts w:cs="Verdana" w:ascii="Verdana" w:hAnsi="Verdana"/>
          <w:b/>
          <w:sz w:val="20"/>
          <w:szCs w:val="20"/>
        </w:rPr>
        <w:t>[I]</w:t>
      </w:r>
      <w:r>
        <w:rPr>
          <w:rFonts w:cs="Verdana" w:ascii="Verdana" w:hAnsi="Verdana"/>
          <w:sz w:val="20"/>
          <w:szCs w:val="20"/>
        </w:rPr>
        <w:t xml:space="preserve"> = inzicht. 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72"/>
        <w:gridCol w:w="6088"/>
      </w:tblGrid>
      <w:tr>
        <w:trPr>
          <w:trHeight w:val="253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R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otaal 10 p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rijffouten 1 t/m 5:  ½ punt.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6 t/m10: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unt woord,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unt vertalin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 xml:space="preserve">Vocabulary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ired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provide for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herited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 lend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ffer</w:t>
            </w:r>
          </w:p>
          <w:p>
            <w:pPr>
              <w:pStyle w:val="Geenafstand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variced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gierigheid</w:t>
            </w:r>
          </w:p>
          <w:p>
            <w:pPr>
              <w:pStyle w:val="Geenafstand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will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het testament</w:t>
            </w:r>
          </w:p>
          <w:p>
            <w:pPr>
              <w:pStyle w:val="Geenafstand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searchers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onderzoekers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oa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de lening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coi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  <w:tab/>
              <w:t>het muntstuk, de munt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T] 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20 p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>Grammar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8000"/>
                <w:sz w:val="20"/>
                <w:szCs w:val="2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vy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unniest 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re successful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sily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d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fter 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autifully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rge 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leverest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gger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[T]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20 p.</w:t>
            </w:r>
          </w:p>
          <w:p>
            <w:pPr>
              <w:pStyle w:val="Lijstalinea"/>
              <w:spacing w:lineRule="auto" w:line="240" w:before="280" w:after="280"/>
              <w:ind w:left="0" w:right="72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Read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cause his girlfriend complained about the noise.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's a place where all the rubbish is dumped.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day that had unfortunate and calamitous consequences.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make a lot of money.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)you have accepted something.</w:t>
            </w:r>
          </w:p>
          <w:p>
            <w:pPr>
              <w:pStyle w:val="Geenafstand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3 punten) It doesn't use banks or middle men, it can be created using software, the processing fees are cheaper.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entralised.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e for everyone to look at or use.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[I] 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al 30 p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Writ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Inhoud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zijn alle punten van de opdracht verwerkt?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 punten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Grammaticale correctheid, spell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 punten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Taalgebruik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lopende zinnen, samenhangend geheel ?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 punten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R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5 p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Useful phrases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Make ends meet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Golden touch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The penny dropped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 light purse is a heavy curse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Daylight robb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Cijfer = (85 + 5) : 9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  <w:t>Stercollectie Engels | Toets Thema 4 Money | hv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0"/>
      <w:szCs w:val="20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dionotes">
    <w:name w:val="audionote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29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6-08-16T13:25:00Z</dcterms:modified>
  <cp:revision>15</cp:revision>
  <dc:subject/>
  <dc:title>Werkdocument: ‘Cellen tekenen bij biologie’</dc:title>
</cp:coreProperties>
</file>